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Akapitzlist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jc w:val="both"/>
        <w:rPr/>
      </w:pPr>
      <w:r>
        <w:rPr>
          <w:rFonts w:cs="Arial" w:ascii="Arial" w:hAnsi="Arial"/>
        </w:rPr>
        <w:t>Dostawa ugięciomierza dynamicznego (FWD)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zenie służy do pomiaru ugięć dynamicznych nawierzchni drogowych </w:t>
        <w:br/>
        <w:t>z oprogramowaniem do obliczeń odwrotnych, określania grubości zastępczej nakładki z wyznaczeniem najsłabszej warstwy konstrukcyjnej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zamówienia obejmuje:</w:t>
      </w:r>
    </w:p>
    <w:p>
      <w:pPr>
        <w:pStyle w:val="Akapitzlist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dostawę fabrycznie nowego ugięciomierza dynamicznego FWD trwale zamontowanego na przyczepie jedno- lub dwuosiowej, niewymagającego dodatkowego nakładu i inwestycji,  do siedziby Zamawiającego,</w:t>
      </w:r>
    </w:p>
    <w:p>
      <w:pPr>
        <w:pStyle w:val="Akapitzlist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uchomienie sprzętu będącego przedmiotem zamówienia w siedzibie </w:t>
        <w:br/>
        <w:t>i miejscach wskazanych przez Zamawiającego,</w:t>
      </w:r>
    </w:p>
    <w:p>
      <w:pPr>
        <w:pStyle w:val="Akapitzlist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przeszkolenie  i instruktaż z obsługi programu oraz obsługi sprzętu, osób przewidzianych do obsługi wymienionego sprzętu (szkolenie w języku polskim na całkowity koszt Wykonawcy) oraz wydanie dokumentów potwierdzających odbycie szkolenia,</w:t>
      </w:r>
    </w:p>
    <w:p>
      <w:pPr>
        <w:pStyle w:val="Akapitzlist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świadectw kalibracji podczas trwania gwarancji na koszt Wykonawcy,</w:t>
      </w:r>
    </w:p>
    <w:p>
      <w:pPr>
        <w:pStyle w:val="Akapitzlist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e stałego, nieodpłatnego serwisu gwarancyjnego na terenie RP, podczas trwania gwarancji na koszt Wykonawcy, </w:t>
      </w:r>
    </w:p>
    <w:p>
      <w:pPr>
        <w:pStyle w:val="Akapitzlist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 coroczne nieodpłatne przeglądy i kalibrację, wydanie świadectwa ugięciomierza FWD w okresie gwarancyjnym koszty ponosi Wykonawca,</w:t>
      </w:r>
    </w:p>
    <w:p>
      <w:pPr>
        <w:pStyle w:val="Akapitzlist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awarii sprzętu  w trakcie trwania gwarancji nie później niż do 14 dnia roboczego od daty zgłoszenia usterki/wady na koszt Wykonawcy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Warunki techniczne dla ugięciomierza dynamicznego FWD</w:t>
      </w:r>
    </w:p>
    <w:p>
      <w:pPr>
        <w:pStyle w:val="Akapitzlist"/>
        <w:spacing w:before="0" w:after="200"/>
        <w:contextualSpacing w:val="false"/>
        <w:jc w:val="both"/>
        <w:rPr/>
      </w:pPr>
      <w:r>
        <w:rPr>
          <w:rFonts w:cs="Arial" w:ascii="Arial" w:hAnsi="Arial"/>
        </w:rPr>
        <w:t xml:space="preserve">Urządzenie będące przedmiotem zamówienia powinno być zamontowane na </w:t>
        <w:br/>
        <w:t xml:space="preserve">jedno lub dwu-osiowej przyczepie, która posiada homologację (dopuszczenie </w:t>
        <w:br/>
        <w:t>do ruchu). Ugięciomerz dynamiczny składa się z następujących elementów:</w:t>
      </w:r>
    </w:p>
    <w:p>
      <w:pPr>
        <w:pStyle w:val="Akapitzlist"/>
        <w:numPr>
          <w:ilvl w:val="1"/>
          <w:numId w:val="1"/>
        </w:numPr>
        <w:ind w:left="993" w:hanging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espół pomiarowy i wspomagający pracę : 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generowanych obciążeń  w zakresie 7 - 120kN lub 7-150kN, </w:t>
        <w:br/>
        <w:t>o czasie trwania impulsu siły dynamicznej mieszczącym się w przedziale 20-30 milisekund oraz czasie narastania impulsu obciążenia ok. 10 milisekund,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kładność obciążenia dynamicznego nie wyższa niż 2%, +/-0,2 kN,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inimalna liczba czujników (geofonów) 9 – maksymalna 15,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łyta dociskowa o średnicy 300mm oraz wszystkimi podzespołami,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/>
      </w:pPr>
      <w:r>
        <w:rPr>
          <w:rFonts w:cs="Arial" w:ascii="Arial" w:hAnsi="Arial"/>
        </w:rPr>
        <w:t>czujniki temperatury do pomiaru temperatury otoczenia i powierzchni drogi,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GPS,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amera do monitorowania badanych miejsc,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/>
      </w:pPr>
      <w:r>
        <w:rPr>
          <w:rFonts w:cs="Arial" w:ascii="Arial" w:hAnsi="Arial"/>
        </w:rPr>
        <w:t>miernik przebytego dystansu z dokładnością lepszą niż 0,2%,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lokady transportowe,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pół zasilania zainstalowany na przyczepie z agregatu prądotwórczego </w:t>
        <w:br/>
        <w:t>i akumulatorów (moc min. 100Ah), zapewniający ciągłą pracę na min. 8h,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ownik automatyczny z systemem regenerowania do wszystkich akumulatorów 12 i 24V do akumulatorów kwasowych i żelowych </w:t>
        <w:br/>
        <w:t>o pojemności min. do 200Ah, napięcie robocze 230V, z wyświetlaczem pokazującym stan pracy,  pozwalający na szybkie i powolne ładowanie akumulatorów z 8-stopniowym automatycznym cyklem ładowania oraz posiadający zabezpieczenie przeciwprzepięciowe, zwarciowe, czy przegrzania,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tylny zespół znaków (min. A30, B33 i C10) i świateł ostrzegawczych zainstalowany na przyczepie, oraz dodatkową płaską lampę zespoloną ostrzegawczą LED w kolorze pomarańczowym o wysokości nie wyższej niż 110mm montowaną za pomocą magnesów o </w:t>
      </w:r>
      <w:r>
        <w:rPr>
          <w:rFonts w:cs="Arial" w:ascii="Arial" w:hAnsi="Arial"/>
          <w:color w:val="000000"/>
        </w:rPr>
        <w:t>długości 1200mm z opisem służba drogowa,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a przyczepa jedno- lub dwu-osiowa posiadająca hamulec najazdowy, wraz z kompletem dokumentów umożliwiających jej rejestrację, oraz koło zapasowe, 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sa urządzenia wraz z wszystkimi elementami oraz przyczepą, nie wyższa niż 1500kg, </w:t>
      </w:r>
    </w:p>
    <w:p>
      <w:pPr>
        <w:pStyle w:val="Akapitzlist"/>
        <w:numPr>
          <w:ilvl w:val="0"/>
          <w:numId w:val="2"/>
        </w:numPr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ble montażowe od przyczepy do samochodu, posiadające łatwy montaż </w:t>
        <w:br/>
        <w:t>i demontaż na inny pojazd holujący,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. Zespół analityczny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tebook operacyjny</w:t>
      </w:r>
      <w:r>
        <w:rPr>
          <w:rFonts w:cs="Arial" w:ascii="Arial" w:hAnsi="Arial"/>
        </w:rPr>
        <w:t xml:space="preserve"> do obsługi urządzenia o parametrach nie gorszych niż: przekątna 15,6”;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rozdzielczość 1366x768; procesor 64-bitowy osiągający wydajności min. 4200 punktów w teście PassMark CPU na podstawie opublikowanej tabeli wyników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http://www.cpubenchmark.net/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 tabeli High End CPU Chart, chipset – rekomendowany przez producenta; pamięć RAM min. 16 GB; pojemność dysku min. 256 GB; dysk SSD; napęd optyczny DVD-RW; czytnik kart pamięci, porty USB – min 3 w tym Port USB 3,0 – min. 2; głośniki; tutchpad; mikrofon; bateria – </w:t>
        <w:br/>
        <w:t>Li-lon (6 cell); zainstalowane oprogramowanie w języku polskim do pełnej obsługi ugięciomierza FWD wraz z pełnym oprzyrządowaniem (kable, złącza, moduły) i torbą usztywnioną do przenoszenia; oprogramowanie komputerowe służące do pełnej obsługi - pracujące w środowisku Windows wraz z licencjami na korzystanie z tego oprogramowania, oraz wszelkimi niezbędnymi aktualizacjami bez ponoszenia dodatkowych kosztów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</w:rPr>
        <w:t xml:space="preserve"> System operacyjny komputera musi być w pełni kompatybilny z działającym w urzędzie środowiskiem active directory Windows Serwer 2012; </w:t>
      </w:r>
      <w:r>
        <w:rPr>
          <w:rFonts w:cs="Arial" w:ascii="Arial" w:hAnsi="Arial"/>
          <w:color w:val="000000"/>
        </w:rPr>
        <w:t xml:space="preserve">oprogramowanie zawierające pakiet aplikacji biurowych umożliwiający tworzenie plików tekstowych, arkuszy kalkulacyjnych i prezentacji z dożywotnią licencją, zapewniający kompatybilność z oprogramowaniem Zamawiającego; </w:t>
      </w:r>
      <w:r>
        <w:rPr>
          <w:rFonts w:cs="Arial" w:ascii="Arial" w:hAnsi="Arial"/>
        </w:rPr>
        <w:t>Aktualizacje pakietu biurowego muszą odbywać się za pośrednictwem wewnętrznego modułu aktualizacji systemu operacyjnego i być przez niego w pełni zarządzany; gwarancja na notebook tj. długość gwarancji zgodnie ze złożoną ofertą; Notebook  musi posiadać parametry zapewniające płynną obsługę zainstalowanego na nich oprogramowania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rogramowanie</w:t>
      </w:r>
      <w:r>
        <w:rPr>
          <w:rFonts w:cs="Arial" w:ascii="Arial" w:hAnsi="Arial"/>
        </w:rPr>
        <w:t xml:space="preserve">  sterujące do ugięciomierza FWD, oraz zbierające i przetwarzające dane (program sterujący urządzeniem, oraz przeliczający wyniki w języku polskim, </w:t>
        <w:br/>
        <w:t>do obliczeń odwrotnych, określania grubości zastępczej nakładki z wyznaczeniem najsłabszej warstwy konstrukcyjnej,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moduły oprogramowania : MET, LET, FEM, LCCA.</w:t>
      </w:r>
    </w:p>
    <w:sectPr>
      <w:headerReference w:type="defaul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 </w:t>
    </w:r>
    <w:r>
      <w:rPr>
        <w:b/>
        <w:sz w:val="26"/>
        <w:szCs w:val="26"/>
      </w:rPr>
      <w:t>017/2017</w:t>
    </w:r>
  </w:p>
  <w:p>
    <w:pPr>
      <w:pStyle w:val="Header"/>
      <w:jc w:val="right"/>
      <w:rPr/>
    </w:pPr>
    <w:r>
      <w:rPr>
        <w:sz w:val="18"/>
        <w:szCs w:val="18"/>
      </w:rPr>
      <w:t xml:space="preserve">Opis przedmiotu zamówienia – </w:t>
    </w:r>
    <w:r>
      <w:rPr>
        <w:i/>
        <w:iCs/>
        <w:sz w:val="18"/>
        <w:szCs w:val="18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9:00Z</dcterms:created>
  <dc:creator>Kasia</dc:creator>
  <dc:description/>
  <cp:keywords/>
  <dc:language>en-US</dc:language>
  <cp:lastModifiedBy>Aneta Bartkowiak</cp:lastModifiedBy>
  <cp:lastPrinted>2017-04-13T14:18:00Z</cp:lastPrinted>
  <dcterms:modified xsi:type="dcterms:W3CDTF">2017-04-13T12:18:00Z</dcterms:modified>
  <cp:revision>8</cp:revision>
  <dc:subject/>
  <dc:title/>
</cp:coreProperties>
</file>