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2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Umowa Nr …../LD/17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Bydgoszczy, w dniu .........................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iastem Bydgoszcz</w:t>
      </w:r>
      <w:r>
        <w:rPr>
          <w:rFonts w:cs="Calibri" w:ascii="Calibri" w:hAnsi="Calibri"/>
          <w:color w:val="000000"/>
          <w:sz w:val="22"/>
          <w:szCs w:val="22"/>
        </w:rPr>
        <w:t xml:space="preserve">, z siedzibą przy ul. Jezuickiej 1, 85-102 Bydgoszcz, NIP 953-101-18-63, </w:t>
        <w:br/>
        <w:t xml:space="preserve">w imieniu i na rzecz którego działa Zarząd Dróg Miejskich i Komunikacji Publicznej </w:t>
        <w:br/>
        <w:t xml:space="preserve">w Bydgoszczy, z siedzibą przy ul. Toruńskiej 174a, 85-844 Bydgoszczy, na podstawie pełnomocnictwa Prezydenta Miasta Bydgoszczy z dnia 13 stycznia 2017 r. (WOA-I.0052.11.2017)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"</w:t>
      </w:r>
      <w:r>
        <w:rPr>
          <w:rFonts w:cs="Calibri" w:ascii="Calibri" w:hAnsi="Calibri"/>
          <w:color w:val="000000"/>
          <w:sz w:val="22"/>
          <w:szCs w:val="22"/>
        </w:rPr>
        <w:t xml:space="preserve"> reprezentowanym przez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,a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 z siedzibą w ................................ przy ul. ..........................., zarejestrowanym w ................................ pod numerem ......................, </w:t>
        <w:br/>
      </w:r>
      <w:r>
        <w:rPr>
          <w:rFonts w:cs="Calibri" w:ascii="Calibri" w:hAnsi="Calibri"/>
          <w:spacing w:val="-2"/>
          <w:sz w:val="22"/>
          <w:szCs w:val="22"/>
        </w:rPr>
        <w:t xml:space="preserve">NIP </w:t>
      </w:r>
      <w:r>
        <w:rPr>
          <w:rFonts w:cs="Calibri" w:ascii="Calibri" w:hAnsi="Calibri"/>
          <w:sz w:val="22"/>
          <w:szCs w:val="22"/>
        </w:rPr>
        <w:t xml:space="preserve">.........................., </w:t>
      </w:r>
      <w:r>
        <w:rPr>
          <w:rFonts w:cs="Calibri" w:ascii="Calibri" w:hAnsi="Calibri"/>
          <w:spacing w:val="-2"/>
          <w:sz w:val="22"/>
          <w:szCs w:val="22"/>
        </w:rPr>
        <w:t xml:space="preserve">REGON </w:t>
      </w:r>
      <w:r>
        <w:rPr>
          <w:rFonts w:cs="Calibri" w:ascii="Calibri" w:hAnsi="Calibri"/>
          <w:sz w:val="22"/>
          <w:szCs w:val="22"/>
        </w:rPr>
        <w:t xml:space="preserve">.........................., zwanym dalej </w:t>
      </w:r>
      <w:r>
        <w:rPr>
          <w:rFonts w:cs="Calibri" w:ascii="Calibri" w:hAnsi="Calibri"/>
          <w:b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 xml:space="preserve"> reprezentowanym przez :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wyniku przeprowadzenia postępowania o zamówienie publiczne, w trybie przetargu nieograniczonego (nr sprawy 017/2017), na podstawie przepisów ustawy z dnia 29 stycznia 2004 r. Prawo zamówień publicznych (dalej UPZP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>
          <w:rFonts w:cs="Calibri" w:ascii="Calibri" w:hAnsi="Calibri"/>
          <w:b/>
          <w:i/>
          <w:color w:val="FF0000"/>
          <w:sz w:val="20"/>
          <w:szCs w:val="20"/>
        </w:rPr>
        <w:t>Zapisy ust. 1, zostaną odpowiednio zmodyfikowane w oparciu o treść oferty Wykonawcy.</w:t>
      </w:r>
    </w:p>
    <w:p>
      <w:pPr>
        <w:pStyle w:val="WWNagwekwykazurde"/>
        <w:numPr>
          <w:ilvl w:val="0"/>
          <w:numId w:val="13"/>
        </w:numPr>
        <w:tabs>
          <w:tab w:val="clear" w:pos="9000"/>
          <w:tab w:val="clear" w:pos="9360"/>
        </w:tabs>
        <w:suppressAutoHyphens w:val="false"/>
        <w:outlineLvl w:val="0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Przedmiotem zamówienia jest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dostawa ugięciomierza dynamicznego FWD, </w:t>
      </w:r>
      <w:r>
        <w:rPr>
          <w:rFonts w:cs="Calibri" w:ascii="Calibri" w:hAnsi="Calibri"/>
          <w:bCs/>
          <w:sz w:val="22"/>
          <w:szCs w:val="22"/>
          <w:lang w:val="pl-PL"/>
        </w:rPr>
        <w:t>zgodnie z opisem przedmiotu zamówienia</w:t>
      </w:r>
      <w:r>
        <w:rPr>
          <w:rFonts w:cs="Calibri" w:ascii="Calibri" w:hAnsi="Calibri"/>
          <w:sz w:val="22"/>
          <w:szCs w:val="22"/>
          <w:lang w:val="pl-PL"/>
        </w:rPr>
        <w:t xml:space="preserve"> i  ofertą Wykonawcy, stanowiącą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ałącznik nr 1</w:t>
      </w:r>
      <w:r>
        <w:rPr>
          <w:rFonts w:cs="Calibri" w:ascii="Calibri" w:hAnsi="Calibri"/>
          <w:sz w:val="22"/>
          <w:szCs w:val="22"/>
          <w:lang w:val="pl-PL"/>
        </w:rPr>
        <w:t xml:space="preserve"> do niniejszej Umowy i na warunkach określonych w Umowie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jest fabrycznie nowy i pochodzi z bieżącej produkcji (wyprodukowany </w:t>
        <w:br/>
        <w:t xml:space="preserve">w 2017 roku), wolny od wszelkich wad i uszkodzeń, </w:t>
      </w:r>
      <w:r>
        <w:rPr>
          <w:rFonts w:cs="Calibri" w:ascii="Calibri" w:hAnsi="Calibri"/>
          <w:color w:val="000000"/>
          <w:sz w:val="22"/>
          <w:szCs w:val="22"/>
        </w:rPr>
        <w:t xml:space="preserve">bez wcześniejszej eksploatacji.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jest zgodny z zasadniczymi wymaganiami (posiada stosowny certyfikat lub deklarację zgodności), o których mowa z ustawie z dnia 30 sierpnia 2002 r. o systemie oceny zgodności (Dz. U. Nr 166 poz. 1360 z późn. zm.)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posiada oznaczenie CE, zgodnie z wymogami określonymi </w:t>
        <w:br/>
        <w:t>w Rozporządzeniu Ministra Gospodarki, Pracy i Polityki Socjalnej z dnia 12 marca 2003 r. (Dz. U. Nr 49 poz. 414 z 24 marca 2003 r.)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ramach zamówienia zapewni na koszt własny transport przedmiotu zamówienia </w:t>
        <w:br/>
        <w:t xml:space="preserve">(w tym ubezpieczenie) do siedziby Zamawiającego w Bydgoszczy przy ul. Toruńskiej 174A, rozładunek, montaż, uruchomienie przedmiotu zamówienia oraz przeszkoli </w:t>
      </w:r>
      <w:r>
        <w:rPr>
          <w:rFonts w:cs="Calibri" w:ascii="Calibri" w:hAnsi="Calibri"/>
          <w:bCs/>
          <w:sz w:val="22"/>
          <w:szCs w:val="22"/>
        </w:rPr>
        <w:t xml:space="preserve">4 </w:t>
      </w:r>
      <w:r>
        <w:rPr>
          <w:rFonts w:cs="Calibri" w:ascii="Calibri" w:hAnsi="Calibri"/>
          <w:sz w:val="22"/>
          <w:szCs w:val="22"/>
        </w:rPr>
        <w:t xml:space="preserve">pracowników Zamawiającego w zakresie użytkowania przedmiotu zamówienia (w siedzibie i w terenie) </w:t>
        <w:br/>
        <w:t xml:space="preserve">i użytkowania programu sterującego urządzeniem. Z przeprowadzonego szkolenia Wykonawca wyda stosowne zaświadczenie o przeszkoleniu pracowników. Koszt przeprowadzenia szkolenia </w:t>
        <w:br/>
        <w:t>i świadectw jest kosztem Wykonawc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dostarczenia przedmiotu zamówienia w terminie </w:t>
      </w:r>
      <w:r>
        <w:rPr>
          <w:rFonts w:cs="Calibri" w:ascii="Calibri" w:hAnsi="Calibri"/>
          <w:b/>
          <w:bCs/>
          <w:sz w:val="22"/>
          <w:szCs w:val="22"/>
        </w:rPr>
        <w:t xml:space="preserve">…….……… 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(zgodnie z ofertą Wykonawcy)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od dnia podpisania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edzialność i wszelkie ryzyko do momentu </w:t>
      </w:r>
      <w:r>
        <w:rPr>
          <w:rFonts w:cs="Calibri" w:ascii="Calibri" w:hAnsi="Calibri"/>
          <w:bCs/>
          <w:color w:val="000000"/>
          <w:sz w:val="22"/>
          <w:szCs w:val="22"/>
        </w:rPr>
        <w:t>uruchomienia</w:t>
      </w:r>
      <w:r>
        <w:rPr>
          <w:rFonts w:cs="Calibri" w:ascii="Calibri" w:hAnsi="Calibri"/>
          <w:bCs/>
          <w:sz w:val="22"/>
          <w:szCs w:val="22"/>
        </w:rPr>
        <w:t xml:space="preserve"> przedmiotu zamówienia </w:t>
        <w:br/>
      </w:r>
      <w:r>
        <w:rPr>
          <w:rFonts w:cs="Calibri" w:ascii="Calibri" w:hAnsi="Calibri"/>
          <w:sz w:val="22"/>
          <w:szCs w:val="22"/>
        </w:rPr>
        <w:t>w siedzibie i w terenie ponosi Wykonawc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WWNagwekwykazurde"/>
        <w:tabs>
          <w:tab w:val="clear" w:pos="9000"/>
          <w:tab w:val="clear" w:pos="9360"/>
          <w:tab w:val="left" w:pos="-2552" w:leader="none"/>
        </w:tabs>
        <w:suppressAutoHyphens w:val="false"/>
        <w:rPr/>
      </w:pPr>
      <w:r>
        <w:rPr>
          <w:rFonts w:cs="Calibri" w:ascii="Calibri" w:hAnsi="Calibri"/>
          <w:spacing w:val="-2"/>
          <w:sz w:val="22"/>
          <w:szCs w:val="22"/>
          <w:lang w:val="pl-PL" w:eastAsia="pl-PL"/>
        </w:rPr>
        <w:t>Integralnymi składnikami Umowy, poza niniejszymi postanowieniami, są następujące dokumen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oferta Wykonawc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) specyfikacja przedmiotu zamówien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spacing w:before="120" w:after="120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Zapisy ust. 3, zostaną odpowiednio zmodyfikowane w oparciu o treść oferty Wykonawcy.</w:t>
      </w:r>
    </w:p>
    <w:p>
      <w:pPr>
        <w:pStyle w:val="Teksttreci21"/>
        <w:numPr>
          <w:ilvl w:val="0"/>
          <w:numId w:val="10"/>
        </w:numPr>
        <w:shd w:fill="auto" w:val="clear"/>
        <w:spacing w:lineRule="auto" w:line="240"/>
        <w:ind w:left="426" w:hanging="426"/>
        <w:jc w:val="both"/>
        <w:rPr>
          <w:rStyle w:val="Teksttreci2Pogrubienie"/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  <w:lang w:bidi="ar-SA"/>
        </w:rPr>
      </w:pPr>
      <w:r>
        <w:rPr>
          <w:rFonts w:cs="Calibri" w:ascii="Calibri" w:hAnsi="Calibri"/>
          <w:sz w:val="22"/>
          <w:szCs w:val="22"/>
        </w:rPr>
        <w:t xml:space="preserve">Za należyte wykonanie przedmiotu Umowy, Zamawiający zobowiązuje się zapłacić Wykonawcy, niepodlegające waloryzacji ryczałtowe wynagrodzenie, zgodnie z ofertą Wykonawcy, </w:t>
        <w:br/>
        <w:t xml:space="preserve">w wysokości </w:t>
      </w:r>
      <w:r>
        <w:rPr>
          <w:rStyle w:val="Teksttreci2Pogrubienie"/>
          <w:rFonts w:cs="Calibri" w:ascii="Calibri" w:hAnsi="Calibri"/>
          <w:sz w:val="22"/>
          <w:szCs w:val="22"/>
        </w:rPr>
        <w:t xml:space="preserve">netto:………………….PLN </w:t>
      </w:r>
      <w:r>
        <w:rPr>
          <w:rStyle w:val="Teksttreci2Pogrubienie"/>
          <w:rFonts w:cs="Calibri" w:ascii="Calibri" w:hAnsi="Calibri"/>
          <w:bCs w:val="false"/>
          <w:sz w:val="22"/>
          <w:szCs w:val="22"/>
        </w:rPr>
        <w:t>(słownie:…………………)</w:t>
      </w:r>
      <w:r>
        <w:rPr>
          <w:rStyle w:val="Teksttreci2Pogrubienie"/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bidi="ar-SA"/>
        </w:rPr>
        <w:t xml:space="preserve"> </w:t>
      </w: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>i</w:t>
      </w:r>
      <w:r>
        <w:rPr>
          <w:rStyle w:val="Teksttreci2Pogrubienie"/>
          <w:rFonts w:cs="Calibri" w:ascii="Calibri" w:hAnsi="Calibri"/>
          <w:bCs w:val="false"/>
          <w:sz w:val="22"/>
          <w:szCs w:val="22"/>
        </w:rPr>
        <w:t xml:space="preserve"> </w:t>
      </w: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>VAT według stawki</w:t>
      </w:r>
      <w:r>
        <w:rPr>
          <w:rStyle w:val="Teksttreci2Pogrubienie"/>
          <w:rFonts w:cs="Calibri" w:ascii="Calibri" w:hAnsi="Calibri"/>
          <w:bCs w:val="false"/>
          <w:sz w:val="22"/>
          <w:szCs w:val="22"/>
        </w:rPr>
        <w:t xml:space="preserve"> ……..%, </w:t>
        <w:br/>
      </w: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>na kwotę</w:t>
      </w:r>
      <w:r>
        <w:rPr>
          <w:rStyle w:val="Teksttreci2Pogrubienie"/>
          <w:rFonts w:cs="Calibri" w:ascii="Calibri" w:hAnsi="Calibri"/>
          <w:bCs w:val="false"/>
          <w:sz w:val="22"/>
          <w:szCs w:val="22"/>
        </w:rPr>
        <w:t xml:space="preserve"> ……………PLN (słownie:………………), </w:t>
      </w: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>co daje</w:t>
      </w:r>
      <w:r>
        <w:rPr>
          <w:rStyle w:val="Teksttreci2Pogrubienie"/>
          <w:rFonts w:cs="Calibri" w:ascii="Calibri" w:hAnsi="Calibri"/>
          <w:bCs w:val="false"/>
          <w:sz w:val="22"/>
          <w:szCs w:val="22"/>
        </w:rPr>
        <w:t xml:space="preserve"> brutto:……………PLN (słownie:…………………).</w:t>
      </w:r>
    </w:p>
    <w:p>
      <w:pPr>
        <w:pStyle w:val="Teksttreci21"/>
        <w:numPr>
          <w:ilvl w:val="0"/>
          <w:numId w:val="10"/>
        </w:numPr>
        <w:shd w:fill="auto" w:val="clear"/>
        <w:spacing w:lineRule="auto" w:line="240"/>
        <w:ind w:left="426" w:hanging="426"/>
        <w:jc w:val="both"/>
        <w:rPr>
          <w:rStyle w:val="Teksttreci2Pogrubienie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 xml:space="preserve">Kwota wynagrodzenia, określonego w ust. 1, obejmuje wszystkie czynności, koszty i opłaty niezbędne do wykonania przedmiotu Umowy, jakie mogą powstać w związku z realizacją zamówienia, w tym koszty opłat celnych, podatek od towarów i usług, koszty transportu, rozładunku w miejscu wskazanym przez Zamawiającego, uruchomienia, wydaniu świadectw kalibracji i przeszkolenia personelu z obsługi przedmiotu Umowy w terenie i siedzibie Zamawiającego, serwisu, koszty wymiany wadliwego przedmiotu zamówienia, jego części, </w:t>
        <w:br/>
        <w:t>na wolny od wad, ewentualnie zmiany przepisów prawa odnoszące się do przedmiotu zamówienia, wzrost cen, udzielonej Zamawiającemu gwarancji i inne.</w:t>
      </w:r>
    </w:p>
    <w:p>
      <w:pPr>
        <w:pStyle w:val="Teksttreci21"/>
        <w:numPr>
          <w:ilvl w:val="0"/>
          <w:numId w:val="10"/>
        </w:numPr>
        <w:shd w:fill="auto" w:val="clear"/>
        <w:spacing w:lineRule="auto" w:line="240"/>
        <w:ind w:left="426" w:hanging="426"/>
        <w:jc w:val="both"/>
        <w:rPr>
          <w:rStyle w:val="Teksttreci2Pogrubienie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>W ramach wynagrodzenia, określonego w ust.1 Wykonawca zapewnia w okresie gwarancyjnym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240"/>
        <w:ind w:left="426" w:hanging="0"/>
        <w:jc w:val="both"/>
        <w:rPr/>
      </w:pPr>
      <w:r>
        <w:rPr>
          <w:rStyle w:val="Teksttreci2Pogrubienie"/>
          <w:rFonts w:cs="Calibri" w:ascii="Calibri" w:hAnsi="Calibri"/>
          <w:b w:val="false"/>
          <w:bCs w:val="false"/>
          <w:sz w:val="22"/>
          <w:szCs w:val="22"/>
        </w:rPr>
        <w:t>nieodpłatne przeglądy serwisowe oraz świadectwa kalibracji przedmiotu zamówienia,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240"/>
        <w:ind w:left="709" w:hanging="283"/>
        <w:jc w:val="both"/>
        <w:rPr>
          <w:rStyle w:val="Teksttreci2Pogrubienie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</w:rPr>
        <w:t>pokrycie wszelkich kosztów związanych z utrzymaniem w ciągłości gwarancji przedmiotu zamówienia (np. koszty  związane z konserwacją, przeglądami serwisowymi, wydaniem świadectw kalibracji, transportem od Zamawiającego, wymianą elementów eksploatacyjnych urządzeń itp.)</w:t>
      </w:r>
    </w:p>
    <w:p>
      <w:pPr>
        <w:pStyle w:val="Teksttreci21"/>
        <w:numPr>
          <w:ilvl w:val="0"/>
          <w:numId w:val="10"/>
        </w:numPr>
        <w:shd w:fill="auto" w:val="clear"/>
        <w:spacing w:lineRule="auto" w:line="240"/>
        <w:ind w:left="426" w:hanging="426"/>
        <w:jc w:val="both"/>
        <w:rPr>
          <w:rFonts w:ascii="Calibri" w:hAnsi="Calibri" w:cs="Calibri"/>
          <w:color w:val="000000"/>
          <w:sz w:val="22"/>
          <w:szCs w:val="22"/>
          <w:shd w:fill="FFFFFF" w:val="clear"/>
          <w:lang w:bidi="pl-PL"/>
        </w:rPr>
      </w:pPr>
      <w:r>
        <w:rPr>
          <w:rFonts w:cs="Calibri" w:ascii="Calibri" w:hAnsi="Calibri"/>
          <w:sz w:val="22"/>
          <w:szCs w:val="22"/>
        </w:rPr>
        <w:t>Kwota wymieniona w ust. 1 obejmuje wszystkie koszty, jakie poniesie Wykonawca z tytułu realizacji przedmiotu Umowy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before="120" w:after="120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Zapisy ust. 4, zostaną odpowiednio zmodyfikowane w oparciu o treść oferty Wykonawcy.</w:t>
      </w:r>
    </w:p>
    <w:p>
      <w:pPr>
        <w:pStyle w:val="Tekstpodstawowywcity3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mi odpowiedzialnymi za prawidłową realizację przedmiotu zamówienia są: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ciel Zamawiającego – Pani Katarzyna Oskaldowicz, tel. 52 282 27 36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katarzyna.oskaldowicz@zdmikp.bydgoszcz.pl</w:t>
        </w:r>
      </w:hyperlink>
      <w:r>
        <w:rPr>
          <w:rFonts w:cs="Calibri" w:ascii="Calibri" w:hAnsi="Calibri"/>
          <w:sz w:val="22"/>
          <w:szCs w:val="22"/>
        </w:rPr>
        <w:t>, fax. 52 282 27 77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stawiciel Wykonawcy - ….................................tel. …….. mail………. fax…………………………… 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sprawdzenia parametrów technicznych przedmiotu zamówienia, przed jego odbiore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Dowodem przekazania Zamawiającemu przedmiotu zamówienia jest protokół zdawczo-odbiorczy podpisany przez Przedstawicieli Stron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czynności odbioru przedmiotu zamówienia Wykonawca przekazuje Zamawiającemu, aktualne świadectwo kalibracji producenta, kartę gwarancyjną, instrukcje obsługi w języku polskim, stosowny certyfikat lub deklaracje zgodności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a wykonanie przedmiotu zamówienia nastąpi na podstawie prawidłowo wystawionej przez Wykonawcę faktury VAT, zgodnie z protokołem zdawczo-odbiorczym przedmiotu zamówienia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będzie dokonana w walucie polskiej i wszystkie płatności będą dokonane w tej samej walucie (art. 358 § 1 KC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faktury nastąpi w terminie 30 dni licząc od daty otrzymania prawidłowo wystawionej faktury przez Zamawiającego na konto Wykonawcy podane na fakturze.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stawi fakturę określając: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wcę: Miasto Bydgoszcz, ul. Jezuicka 1, 85-102 Bydgoszcz, NIP: 953-101-18-63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ę: Zarząd Dróg Miejskich i Komunikacji Publicznej w Bydgoszczy, ul. Toruńska 174a, </w:t>
        <w:br/>
        <w:t>85-844 Bydgoszcz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-269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Zapisy ust. 1, zostaną odpowiednio zmodyfikowane w oparciu o treść oferty Wykonaw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wykonuje przedmiot Umowy bez udziału**/z udziałem** Podwykonawców, którym powierza wykonanie części zamówienia w zakresie wskazanym w ofercie Wykonawcy**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Wykonawca lub Podwykonawca, któremu Wykonawca powierzy wykonanie części zamówienia </w:t>
        <w:br/>
        <w:t>w zakresie dostawy ugięciomierza, jest autoryzowanym przedstawicielem jego producenta, co potwierdza stosownym dokumentem przedstawionym Zamawiającemu przed zawarciem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 xml:space="preserve">W trakcie realizacji Umowy Wykonawca może zmienić swoją deklarację złożoną Ofercie w zakresie </w:t>
      </w:r>
      <w:r>
        <w:rPr>
          <w:rFonts w:cs="Calibri" w:ascii="Calibri" w:hAnsi="Calibri"/>
          <w:spacing w:val="-6"/>
          <w:sz w:val="22"/>
          <w:szCs w:val="22"/>
        </w:rPr>
        <w:t>wskazanym w ust. 1, przy czym wprowadzenie zmiany musi być uzasadnione na piśmie i zaakceptowa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przez Zamawiającego. W takim przypadku Strony dokonają zmiany Umowy w niezbędn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ykonywania przedmiotu Umowy z pomocą Podwykonawców, Wykonawca pełni funkcję koordynatora realizacji przedmiotu Umowy i usuwania ewentualnych wad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</w:r>
      <w:r>
        <w:rPr>
          <w:rFonts w:cs="Calibri" w:ascii="Calibri" w:hAnsi="Calibri"/>
          <w:spacing w:val="-2"/>
          <w:sz w:val="22"/>
          <w:szCs w:val="22"/>
        </w:rPr>
        <w:t>Wykonanie przedmiotu Umowy w podwykonawstwie nie zwalnia Wykonawcy od odpowiedzialności</w:t>
      </w:r>
      <w:r>
        <w:rPr>
          <w:rFonts w:cs="Calibri" w:ascii="Calibri" w:hAnsi="Calibri"/>
          <w:sz w:val="22"/>
          <w:szCs w:val="22"/>
        </w:rPr>
        <w:t xml:space="preserve"> i zobowiązań wynikających z warunków Umowy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dpowiedzialny za działania, uchybienia i zaniedbania Podwykonawcy, w takim zakresie, jak gdyby były one działaniami, uchybieniami lub zaniedbaniami samego Wykonawcy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Jeżeli Przedstawiciel Zamawiającego ma uzasadnione podejrzenia, że uprawnienia, kwalifikacje Podwykonawcy nie gwarantują odpowiedniej jakości wykonania przedmiotu Umowy, może żądać od Wykonawcy zmiany Podwykonawcy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niewykonania lub nienależytego wykonania Umowy strony zobowiązują się zapłacić kary umowne w następujących wypadkach i wysokościach: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 niedostarczenie w terminie przedmiotu zamówienia, Wykonawca zapłaci Zamawiającemu, przez potrącenie bezpośrednio z wynagrodzenia, karę umowną w wysokości 0,5% wynagrodzenia brutto, za każdy rozpoczęty dzień zwłoki,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odstąpienia Wykonawcy od wykonania Umowy z przyczyn zależnych od Wykonawcy, Wykonawca zapłaci Zamawiającemu karę umowną w wysokości 5% wynagrodzenia brutto,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łaci Wykonawcy karę umowną, jeżeli odmawia bez uzasadnionych przyczyn odbioru przedmiotu zamówienia w wysokości 0,5% wynagrodzenia brutto, za każdy dzień zwłoki,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odstąpienia od wykonania umowy, z przyczyn zależnych od Zamawiającego, Zamawiający zapłaci Wykonawcy karę umowną w wysokości 5% wynagrodzenia brutto.</w:t>
      </w:r>
    </w:p>
    <w:p>
      <w:pPr>
        <w:pStyle w:val="WWNagwekwykazurde"/>
        <w:widowControl w:val="false"/>
        <w:numPr>
          <w:ilvl w:val="0"/>
          <w:numId w:val="12"/>
        </w:numPr>
        <w:tabs>
          <w:tab w:val="clear" w:pos="9000"/>
          <w:tab w:val="clear" w:pos="9360"/>
          <w:tab w:val="left" w:pos="284" w:leader="none"/>
        </w:tabs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>Zapłata kar pieniężnych powinna nastąpić w ciągu 30 dni od złożenia wezwania do zapłat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 strony zastrzegają sobie prawo do odszkodowania uzupełniającego, przenoszącego wysokość kar umownych do wysokości rzeczywiście poniesionej szkody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-2694" w:leader="none"/>
        </w:tabs>
        <w:ind w:left="360" w:hanging="0"/>
        <w:jc w:val="both"/>
        <w:rPr/>
      </w:pPr>
      <w:r>
        <w:rPr>
          <w:rFonts w:cs="Calibri" w:ascii="Calibri" w:hAnsi="Calibri"/>
          <w:b/>
          <w:i/>
          <w:color w:val="FF0000"/>
          <w:sz w:val="20"/>
          <w:szCs w:val="20"/>
        </w:rPr>
        <w:t>Zapisy ust. 8, zostaną odpowiednio zmodyfikowane w oparciu o treść oferty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Zamawiającemu gwarancji jakości na przedmiot Umowy na okres ..… lat </w:t>
      </w:r>
      <w:r>
        <w:rPr>
          <w:rFonts w:cs="Calibri" w:ascii="Calibri" w:hAnsi="Calibri"/>
          <w:i/>
          <w:color w:val="FF0000"/>
          <w:sz w:val="22"/>
          <w:szCs w:val="22"/>
        </w:rPr>
        <w:t>(zgodnie z ofertą Wykonawcy)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licząc od daty podpisania protokołu zdawczo-odbiorczego. Gwarancja udzielona przez Wykonawcę nie może ograniczać gwarancji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 nieodpłatny serwis gwarancyjny oferowanego przedmiotu zamówienia </w:t>
        <w:br/>
        <w:t>na terenie Polsk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 Zamawiającego, że oferowany przedmiot zamówienia jest wolny od wad montażowych i materiałowych, które mogłyby pogarszać lub zakłócać jego poprawne działani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Gwarancja obejmuje nieodpłatny dojazd do Zamawiającego, naprawę i części zamien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naprawy gwarancyjne będą dokonywane w miejscu i warunkach niezbędnych </w:t>
        <w:br/>
        <w:t>do dokonania takich napraw (w siedzibie lub poza siedzibą Zamawiającego) na koszt Wykonawc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w okresie gwarancj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odpłatne (telefoniczne/e-mailowe/faksem) doradztwo techniczne w zakresie użytkowania przedmiotu zamówienia (w dni robocze - w godzinach 08:00-16:00, z odpowiedzią nie później niż w następnym dniu roboczym, po dniu, w którym nastąpiło zapytanie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gwarancyjne będą każdorazowo odnotowywane w karcie gwarancyjnej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stwierdzenia wad w okresie gwarancji jakości, nadających się do usunięcia Wykonawca zobowiązuje się do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rzystąpienia do naprawy gwarancyjnej w ciągu 72 godzin liczonych od dnia i godziny zgłoszenia awarii (telefonicznie, faksem, e-mailem) licząc dni robocze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a naprawy gwarancyjnej w ciągu 14 dni roboczych, liczonych od dnia przystąpienia do naprawy. Koszty związane z tymi naprawami ponos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konania naprawy określony w § 8 pkt. 8 nie może być dotrzymany ze względu na konieczność sprowadzenia części zamiennych z zagranicy (uzasadnienie na piśmie) czas naprawy gwarancyjnej może się wydłużyć, o okres czasu uzgodniony i zaakceptowany przez Przedstawiciel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Części zamienne użyte do dokonania napraw gwarancyjnych są objęte min. 12 miesięczną gwarancj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zostaje przedłużona o okres dokonywania napr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rzebę dokonania naprawy gwarancyjnej zgłasza do Wykonawcy Przedstawiciel Zamawiającego. Zgłoszenie dokonywane jest telefonicznie, e-mailowo lub faksem, zgodnie z danymi zawartymi w </w:t>
      </w:r>
      <w:r>
        <w:rPr>
          <w:rFonts w:cs="Vrinda" w:ascii="Vrinda" w:hAnsi="Vrinda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 ust. 1 pkt 2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stawiciel Wykonawcy ocenia w siedzibie Zamawiającego, czy dokona naprawy na miejscu, </w:t>
        <w:br/>
        <w:t>czy też poza siedzibą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trzeby dokonania naprawy poza siedzibą Zamawiającego, Przedstawiciel Wykonawcy odbiera od Zamawiającego za pokwitowaniem przedmiot zamówienia (lub jego część) podlegający naprawie gwarancyjnej i transportuje go do miejsca naprawy, a po naprawie dostarcza do siedziby Zamawiającego. Wszystkie koszta łączenie z transportem ponos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Koszty transportu, ryzyka utraty lub zniszczenia urządzenia w związku z dokonywaniem napraw gwarancyjnych, wymiany ponosi Wykonawc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oroczne przeglądy i kalibrację, wydanie świadectwa kalibracji ugięciomierza FWD w okresie gwarancyjnym koszty ponos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stwierdzenia wad w okresie gwarancji jakości, nienadających się do usunięcia, lub jeżeli </w:t>
        <w:br/>
        <w:t xml:space="preserve">w okresie gwarancji dokonane zostaną trzy naprawy gwarancyjne (bez względu na ich zakres), </w:t>
        <w:br/>
        <w:t xml:space="preserve">a urządzenie nadal będzie wykazywało wady fizyczne uniemożliwiające eksploatację zgodnie z jego przeznaczeniem, Zamawiającemu przysługuje prawo do zwrotu ceny lub wymiany wadliwego urządzenia na nowe, tego samego typu i o tych samych parametrach technicznych, bez wad. </w:t>
        <w:br/>
        <w:t>W takich wypadkach okres gwarancji biegnie od począt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 dokonał wymiany przedmiotu zamówienia, to pokrywa także związane </w:t>
        <w:br/>
        <w:t>z tym koszty. Wymieniony wadliwy przedmiot zamówienia staje się własności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Zamawiający może wykonywać uprawnienia z rękojmi niezależnie od uprawnień z tytułu gwarancji jakości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ą istotne zmiany okoliczności powodującej, że wykonanie Umowy nie leży </w:t>
        <w:br/>
        <w:t xml:space="preserve"> w interesie publicznym, czego nie można było przewidzieć w chwili zawarcia Umowy, lub dalsze wykonanie Umowy może zagrozić istotnemu interesowi bezpieczeństwa państwa lub bezpieczeństwu publicznemu; odstąpienie od Umowy w tym wypadku może nastąpić w terminie 30 dni od powzięcia wiadomości o powyższych okolicznościach. W takim przypadku Wykonawca może żądać jedynie wynagrodzenia należnego mu z tytułu wykonania części Um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jeżeli Wykonawca wykonuje przedmiot Umowy niezgodnie z Umową, lub też nienależycie wykonuje swoje zobowiązania Umowne, w ciągu 7 dni od powzięcia wiadomośc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jeżeli Wykonawca powierzył wykonanie przedmiotu Umowy innym wykonawcom lub bez pisemnej zgody Zamawiającego podwykonawcom niewymienionym w Umowie, w ciągu 7 dni od powzięcia wiadomoś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W przypadku odstąpienia od Umowy, Wykonawca ma obowiązek natychmiast wstrzymać realizację</w:t>
      </w:r>
      <w:r>
        <w:rPr>
          <w:rFonts w:cs="Calibri" w:ascii="Calibri" w:hAnsi="Calibri"/>
          <w:sz w:val="22"/>
          <w:szCs w:val="22"/>
        </w:rPr>
        <w:t xml:space="preserve"> przedmiotu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erminie 3 dni od daty odstąpienia od Umowy, Wykonawca przy udziale Zamawiającego, sporządzi protokół z realizacji umowy według stanu na dzień odstąpienia, który stanowić będzie podstawę </w:t>
        <w:br/>
        <w:t>do ustalenia wynagrodzenia Wykonawcy i wystawi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Zamawiający zapłaci Wykonawcy wynagrodzenie za przedmiot Umowy wykonany do dnia odstąpieni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Zmiana Umowy dopuszczalna będzie w granicach wyznaczonych przepisami </w:t>
      </w:r>
      <w:r>
        <w:rPr>
          <w:rFonts w:cs="Calibri" w:ascii="Calibri" w:hAnsi="Calibri"/>
          <w:spacing w:val="-4"/>
          <w:sz w:val="22"/>
          <w:szCs w:val="22"/>
        </w:rPr>
        <w:t>UPZP</w:t>
      </w:r>
      <w:r>
        <w:rPr>
          <w:rFonts w:cs="Calibri" w:ascii="Calibri" w:hAnsi="Calibri"/>
          <w:sz w:val="22"/>
          <w:szCs w:val="22"/>
        </w:rPr>
        <w:t>, w tym art. 144 ust.1 UPZP oraz określonych w niniejszej Umowie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W trybie art. 144 ust 1 pkt 1 UPZP, zmiany Umowy będą mogły nastąpić w następującym zakresi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deklaracji Wykonawcy zawartej w formularzu ofertowym w zakresie </w:t>
      </w:r>
      <w:r>
        <w:rPr>
          <w:rFonts w:cs="Calibri" w:ascii="Calibri" w:hAnsi="Calibri"/>
          <w:spacing w:val="-4"/>
          <w:sz w:val="22"/>
          <w:szCs w:val="22"/>
        </w:rPr>
        <w:t xml:space="preserve">wykonania zamówienia samodzielnie lub/i </w:t>
      </w:r>
      <w:r>
        <w:rPr>
          <w:rFonts w:cs="Calibri" w:ascii="Calibri" w:hAnsi="Calibri"/>
          <w:spacing w:val="-2"/>
          <w:sz w:val="22"/>
          <w:szCs w:val="22"/>
        </w:rPr>
        <w:t>przy udziale Podwykonawców, na uzasadniony pisemny wniosek Wykonawcy zaakceptowany</w:t>
      </w:r>
      <w:r>
        <w:rPr>
          <w:rFonts w:cs="Calibri" w:ascii="Calibri" w:hAnsi="Calibri"/>
          <w:sz w:val="22"/>
          <w:szCs w:val="22"/>
        </w:rPr>
        <w:t xml:space="preserve"> przez Zamawiającego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ceny Umowy określonej w § 3 ust. 1 Umowy, która może ulec zmianie w przypadku zmiany stawki VAT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terminu wykonania zamówienia w przypadku gdy Umowa nie może być realizowana z powodu siły wyższej lub z powodu następstw siły wyższej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2"/>
          <w:szCs w:val="22"/>
        </w:rPr>
        <w:t>4)</w:t>
        <w:tab/>
        <w:t xml:space="preserve">zmiany Umowy będą mogły nastąpić również, w przypadku zaistnienia omyłki pisarskiej lub </w:t>
      </w:r>
      <w:r>
        <w:rPr>
          <w:rFonts w:cs="Calibri" w:ascii="Calibri" w:hAnsi="Calibri"/>
          <w:spacing w:val="-2"/>
          <w:sz w:val="22"/>
          <w:szCs w:val="22"/>
        </w:rPr>
        <w:t>rachunkowej, a także zmiany powszechnie obowiązujących przepisów prawa w zakresie mającym</w:t>
      </w:r>
      <w:r>
        <w:rPr>
          <w:rFonts w:cs="Calibri" w:ascii="Calibri" w:hAnsi="Calibri"/>
          <w:sz w:val="22"/>
          <w:szCs w:val="22"/>
        </w:rPr>
        <w:t xml:space="preserve"> wpływ na realizację przedmiotu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pacing w:val="-4"/>
          <w:sz w:val="22"/>
          <w:szCs w:val="22"/>
        </w:rPr>
        <w:t>Zakazuje się istotnych zmian postanowień zawartej Umowy, w stosunku do treści oferty na podstawie</w:t>
      </w:r>
      <w:r>
        <w:rPr>
          <w:rFonts w:cs="Calibri" w:ascii="Calibri" w:hAnsi="Calibri"/>
          <w:sz w:val="22"/>
          <w:szCs w:val="22"/>
        </w:rPr>
        <w:t xml:space="preserve"> której dokonano wyboru Wykonawcy, z zastrzeżeniem przypadków przewidzianych w UPZP </w:t>
        <w:br/>
        <w:t xml:space="preserve">i w Umowie. 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</w:r>
      <w:r>
        <w:rPr>
          <w:rFonts w:cs="Calibri" w:ascii="Calibri" w:hAnsi="Calibri"/>
          <w:spacing w:val="-6"/>
          <w:sz w:val="22"/>
          <w:szCs w:val="22"/>
        </w:rPr>
        <w:t>Wszelkie zmiany i uzupełnienia Umowy, wymagają formy pisemnego aneksu, pod rygorem nieważności</w:t>
      </w:r>
      <w:r>
        <w:rPr>
          <w:rFonts w:cs="Calibri" w:ascii="Calibri" w:hAnsi="Calibri"/>
          <w:sz w:val="22"/>
          <w:szCs w:val="22"/>
        </w:rPr>
        <w:t xml:space="preserve"> </w:t>
        <w:br/>
        <w:t>i muszą być dokonane przez upoważnionych przedstawicieli obu Stron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Nie stanowią zmiany Umowy następujące zmian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danych związanych z obsługą administracyjno-organizacyjną Umow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danych teleadres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danych rejest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 xml:space="preserve">zmiana osób upoważnionych do reprezentowania Stron lub odbioru przedmiotu Umowy, </w:t>
        <w:br/>
        <w:t xml:space="preserve">     wymagające tylko pisemnego powiadomienia drugiej Strony. 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0</w:t>
      </w:r>
    </w:p>
    <w:p>
      <w:pPr>
        <w:pStyle w:val="WWNagwekwykazurde"/>
        <w:tabs>
          <w:tab w:val="clear" w:pos="9000"/>
          <w:tab w:val="clear" w:pos="9360"/>
          <w:tab w:val="left" w:pos="-2552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W sprawach nieuregulowanych niniejszą Umową zastosowanie znajdują odpowiednie przepisy prawa polskiego, a w szczególności przepis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ustawy z dnia 29 stycznia 2004 r. Prawo zamówień publicznych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ustawy z dnia 23 kwietnia 1964 r. Kodeks cywilny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aktami wykonawczymi do tych ustaw.</w:t>
      </w:r>
    </w:p>
    <w:p>
      <w:pPr>
        <w:pStyle w:val="Normal"/>
        <w:tabs>
          <w:tab w:val="clear" w:pos="708"/>
          <w:tab w:val="left" w:pos="0" w:leader="none"/>
        </w:tabs>
        <w:spacing w:before="6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rzytelności związane z realizacją niniejszej umowy nie mogą być przedmiotem obrotu pomiędzy podmiotami trzecimi.</w:t>
      </w:r>
    </w:p>
    <w:p>
      <w:pPr>
        <w:pStyle w:val="Normal"/>
        <w:tabs>
          <w:tab w:val="clear" w:pos="708"/>
          <w:tab w:val="left" w:pos="0" w:leader="none"/>
        </w:tabs>
        <w:spacing w:before="6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powstania sporu związanego z realizacja niniejszej Umowy, strony dążyć będą do ugodowego rozstrzygnięcia sporu, tj. w drodze negocjacji i porozumieni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możności ugodowego rozstrzygnięcia sporów powstałych w związku </w:t>
        <w:br/>
        <w:t xml:space="preserve">z niniejszą Umową, właściwym do ich rozpatrywania jest sąd właściwy dla miejsca siedziby Zamawiającego. </w:t>
      </w:r>
    </w:p>
    <w:p>
      <w:pPr>
        <w:pStyle w:val="Normal"/>
        <w:tabs>
          <w:tab w:val="clear" w:pos="708"/>
          <w:tab w:val="left" w:pos="0" w:leader="none"/>
        </w:tabs>
        <w:spacing w:before="6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, po jednym egzemplarzu dla każdej ze Stron.</w:t>
      </w:r>
    </w:p>
    <w:p>
      <w:pPr>
        <w:pStyle w:val="Heading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Podpisy Stron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ZAMAWIAJĄCY:                            </w:t>
        <w:tab/>
        <w:tab/>
        <w:tab/>
        <w:t>WYKONAWC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Umowa Nr …../LD/1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r sprawy </w:t>
    </w:r>
    <w:r>
      <w:rPr>
        <w:b/>
        <w:sz w:val="26"/>
        <w:szCs w:val="26"/>
      </w:rPr>
      <w:t>017/2017</w:t>
    </w:r>
    <w:r>
      <w:rPr/>
      <w:tab/>
      <w:tab/>
      <w:tab/>
      <w:t>wzór Umowy – załącznik Nr 1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23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u w:val="none"/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dstrike w:val="false"/>
        <w:strike w:val="false"/>
        <w:u w:val="none" w:color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54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bullet"/>
      <w:lvlText w:val="-"/>
      <w:lvlJc w:val="left"/>
      <w:pPr>
        <w:tabs>
          <w:tab w:val="num" w:pos="1980"/>
        </w:tabs>
        <w:ind w:left="1960" w:hanging="34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24" w:hanging="34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u w:val="none" w:color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u w:val="none"/>
    </w:rPr>
  </w:style>
  <w:style w:type="character" w:styleId="WW8Num11z1">
    <w:name w:val="WW8Num11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3z0">
    <w:name w:val="WW8Num13z0"/>
    <w:qFormat/>
    <w:rPr>
      <w:rFonts w:cs="Arial"/>
      <w:b w:val="false"/>
      <w:i w:val="false"/>
      <w:sz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7z1">
    <w:name w:val="WW8Num17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shd w:fill="FFFFFF" w:val="clear"/>
    </w:rPr>
  </w:style>
  <w:style w:type="character" w:styleId="Teksttreci2Pogrubienie">
    <w:name w:val="Tekst treści (2) + Pogrubienie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Teksttreci13">
    <w:name w:val="Tekst treści (13)_"/>
    <w:qFormat/>
    <w:rPr>
      <w:b/>
      <w:bCs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400"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ind w:hanging="420"/>
    </w:pPr>
    <w:rPr>
      <w:sz w:val="20"/>
      <w:szCs w:val="20"/>
    </w:rPr>
  </w:style>
  <w:style w:type="paragraph" w:styleId="Teksttreci131">
    <w:name w:val="Tekst treści (13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oskaldowicz@zdmikp.byd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57:00Z</dcterms:created>
  <dc:creator>Przemek</dc:creator>
  <dc:description/>
  <dc:language>en-US</dc:language>
  <cp:lastModifiedBy>Aneta Bartkowiak</cp:lastModifiedBy>
  <cp:lastPrinted>2017-03-29T07:41:00Z</cp:lastPrinted>
  <dcterms:modified xsi:type="dcterms:W3CDTF">2017-04-13T11:57:00Z</dcterms:modified>
  <cp:revision>2</cp:revision>
  <dc:subject/>
  <dc:title/>
</cp:coreProperties>
</file>